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NE MAN'S EPIPHA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d then there came a day 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when I walked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o much alone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one to share a dr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hen pushing o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one place to the nex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 stopped myself up shor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ried to th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ow it must be for God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check us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y looking in to find us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opping bomb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d wearing bombs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kill  kill  kill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h, all the others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ids and dads and mom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d for the most part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in His good name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d what I came to see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ll standing ther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t's sinking in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agnitude and swee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f all that hate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I must own my sha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o truly caught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lf drunk, I chuckled twic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ll God asked of us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being ni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May 25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2:45:00Z</dcterms:created>
  <dc:creator>Karlann Coughlin</dc:creator>
  <dc:description/>
  <dc:language>en-US</dc:language>
  <cp:lastModifiedBy>Karlann Coughlin</cp:lastModifiedBy>
  <cp:lastPrinted>2007-05-27T16:41:00Z</cp:lastPrinted>
  <dcterms:modified xsi:type="dcterms:W3CDTF">2007-06-19T04:09:00Z</dcterms:modified>
  <cp:revision>5</cp:revision>
  <dc:subject/>
  <dc:title>ONE MAN'S EPIPHANY</dc:title>
</cp:coreProperties>
</file>